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04»_августа_  2016 г. № 59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О создании комиссии по обследованию маршрута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еревозке детей «п. Беловодка – г. Мглин»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необходимостью организации подвоза учащихся от мест проживания в п. Беловодка до МБОУ «Мглинская СОШ №2»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sz w:val="28"/>
          <w:szCs w:val="28"/>
        </w:rPr>
        <w:t>Создать комиссию по обследованию маршрута по перевозке детей «п. Беловодка – г. Мглин»  в составе: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Казеко А. Н. – заместитель главы администрации района по строительству,  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рхитектуре, ЖКХ, транспорту и связи, председатель комиссии;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лко О. А. – начальник Мглинского РОО, заместитель председателя 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имаков М. П. – начальник ХЭК Мглинского РОО;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ков И. А. – главный инспектор отдела строительства, архитектуры, ЖКХ, 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ранспорта и связи администрации района, секретарь комиссии;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быко Р. В. – заместитель начальника Суражского ДРСУч Мглинского 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дразделения АО «Брянскавтодор» (по согласованию);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тов И. И. – госинспектор дорожного надзора отдела ГИБДД МО МВД России 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Унечский» (по согласованию);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цов Ю. В. – главный госинспектор УГАДН по Брянской области Унечского 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едставительства (по согласованию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2. Комиссии провести обследование маршрута «п. Беловодка – г. Мглин» в период с 09 августа по 12 августа 2016 г. По результатам проверки оформить акт обследования и предоставить в администрацию района в срок до 15 августа 2016г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3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района по строительству, архитектуре, ЖКХ, транспорту и связи Казеко А. 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А. А. Пущ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Исп.: Постоялко О.А.                                                                     </w:t>
      </w:r>
      <w:r>
        <w:rPr>
          <w:sz w:val="22"/>
          <w:szCs w:val="22"/>
        </w:rPr>
        <w:t>Направить: 1. В дел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Тел. 2-14-53</w:t>
      </w:r>
      <w:r>
        <w:rPr>
          <w:sz w:val="22"/>
          <w:szCs w:val="22"/>
        </w:rPr>
        <w:t xml:space="preserve">                                                                                                  2. Членам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  <w:t>Согласовано:</w:t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  <w:t>Заместитель главы администрации района</w:t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  <w:t>по строительству, архитектуре,</w:t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  <w:t xml:space="preserve">ЖКХ, транспорту и связи                                                                     А. Н. Казеко </w:t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  <w:t xml:space="preserve">                                         </w:t>
      </w:r>
    </w:p>
    <w:p>
      <w:pPr>
        <w:pStyle w:val="Normal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  <w:t>Руководитель аппарата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правляющий делами администрации района                                   А. В. Полоник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24:00Z</dcterms:created>
  <dc:creator>User</dc:creator>
  <dc:description/>
  <cp:keywords/>
  <dc:language>en-US</dc:language>
  <cp:lastModifiedBy>Makar</cp:lastModifiedBy>
  <cp:lastPrinted>2016-08-04T17:04:00Z</cp:lastPrinted>
  <dcterms:modified xsi:type="dcterms:W3CDTF">2016-08-18T11:51:00Z</dcterms:modified>
  <cp:revision>6</cp:revision>
  <dc:subject/>
  <dc:title>РОССИЙСКАЯ ФЕДЕРАЦИЯ</dc:title>
</cp:coreProperties>
</file>